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9545199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жовтня 2025 року                місто Обухів                              №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ПІЛЬНОМУ УКРАЇНСЬКО-ВЕЛИКОБРИТАНСЬКОМУ ТОВАРИСТВУ З ОБМЕЖЕНОЮ ВІДПОВІДАЛЬНІСТТЮ  «НИВА ПЕРЕЯСЛАВЩИНИ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</w:t>
      </w:r>
      <w:bookmarkStart w:id="0" w:name="_Hlk210726218"/>
      <w:r>
        <w:rPr>
          <w:sz w:val="28"/>
          <w:szCs w:val="28"/>
          <w:lang w:val="uk-UA"/>
        </w:rPr>
        <w:t xml:space="preserve">СПІЛЬНО УКРАЇНСЬКО-ВЕЛИКОБРИТАНСЬКОГО ТОВАРИСТВА З ОБМЕЖЕНОЮ ВІДПОВІДАЛЬНІСТТЮ  «НИВА ПЕРЕЯСЛАВЩИНИ» </w:t>
      </w:r>
      <w:bookmarkEnd w:id="0"/>
      <w:r>
        <w:rPr>
          <w:sz w:val="28"/>
          <w:szCs w:val="28"/>
          <w:lang w:val="uk-UA"/>
        </w:rPr>
        <w:t xml:space="preserve">та подані матеріали щодо надання дозволу на встановлення об’єктів зовнішньої реклами за адресою: вулиця Київська 119 (неподалік «Graan Cafe»)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Надати дозвіл </w:t>
      </w:r>
      <w:bookmarkStart w:id="1" w:name="_Hlk210726942"/>
      <w:r>
        <w:rPr>
          <w:sz w:val="28"/>
          <w:szCs w:val="28"/>
          <w:lang w:val="uk-UA"/>
        </w:rPr>
        <w:t xml:space="preserve">СПІЛЬНОМУ УКРАЇНСЬКО-ВЕЛИКОБРИТАНСЬКОМУ ТОВАРИСТВУ З ОБМЕЖЕНОЮ ВІДПОВІДАЛЬНІСТТЮ  «НИВА ПЕРЕЯСЛАВЩИНИ» </w:t>
      </w:r>
      <w:bookmarkEnd w:id="1"/>
      <w:r>
        <w:rPr>
          <w:sz w:val="28"/>
          <w:szCs w:val="28"/>
          <w:lang w:val="uk-UA"/>
        </w:rPr>
        <w:t>на встановлення об’єктів зовнішньої реклами, терміном на 5 (п’ять) років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кламна вивіска, за географічними координатами 50.131020,30.656186, розміром 1800 мм х 670 мм, загальною площею 1,206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 вулиця Київська 119 (неподалік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  <w:lang w:val="en-US"/>
        </w:rPr>
        <w:t>Graan Cafe</w:t>
      </w:r>
      <w:r>
        <w:rPr>
          <w:color w:val="000000"/>
          <w:sz w:val="28"/>
          <w:szCs w:val="28"/>
          <w:shd w:fill="FFFFFF" w:val="clear"/>
        </w:rPr>
        <w:t>»), місто Обухів Київської області;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рекламна вивіска, за географічними координатами 50.131020,30.656186, розміром 5943 мм х 711 мм, загальною площею 4,225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 вулиця Київська 119 (неподалік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  <w:lang w:val="en-US"/>
        </w:rPr>
        <w:t>Graan Cafe</w:t>
      </w:r>
      <w:r>
        <w:rPr>
          <w:color w:val="000000"/>
          <w:sz w:val="28"/>
          <w:szCs w:val="28"/>
          <w:shd w:fill="FFFFFF" w:val="clear"/>
        </w:rPr>
        <w:t>»), місто 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рекламна вивіска, за географічними координатами 50.131020,30.656186, розміром 5943 мм х 711 мм, загальною площею 4,225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 вулиця Київська 119 (неподалік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  <w:lang w:val="en-US"/>
        </w:rPr>
        <w:t>Graan Cafe</w:t>
      </w:r>
      <w:r>
        <w:rPr>
          <w:color w:val="000000"/>
          <w:sz w:val="28"/>
          <w:szCs w:val="28"/>
          <w:shd w:fill="FFFFFF" w:val="clear"/>
        </w:rPr>
        <w:t xml:space="preserve">»), місто Обухів Київської області;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рекламна вивіска, за географічними координатами 50.131020,30.656186, розміром 7109 мм х 708 мм, загальною площею 5,033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 вулиця Київська 119 (неподалік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  <w:lang w:val="en-US"/>
        </w:rPr>
        <w:t>Graan Cafe</w:t>
      </w:r>
      <w:r>
        <w:rPr>
          <w:color w:val="000000"/>
          <w:sz w:val="28"/>
          <w:szCs w:val="28"/>
          <w:shd w:fill="FFFFFF" w:val="clear"/>
        </w:rPr>
        <w:t>»), місто Обухів Київської області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штендер, мимохід, спотикач, виносна, за географічними координатами 50.131020,30.656186, розміром 1000 мм х 700 мм, загальною площею 0,70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за адресою: вулиця Київська 119 (неподалік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  <w:lang w:val="en-US"/>
        </w:rPr>
        <w:t>Graan Cafe</w:t>
      </w:r>
      <w:r>
        <w:rPr>
          <w:color w:val="000000"/>
          <w:sz w:val="28"/>
          <w:szCs w:val="28"/>
          <w:shd w:fill="FFFFFF" w:val="clear"/>
        </w:rPr>
        <w:t>»), місто Обухів Киї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ІЛЬНОМУ УКРАЇНСЬКО-ВЕЛИКОБРИТАНСЬКОМУ ТОВАРИСТВУ З ОБМЕЖЕНОЮ ВІДПОВІДАЛЬНІСТТЮ  «НИВА ПЕРЕЯСЛАВЩИНИ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СПІЛЬНЕ УКРАЇНСЬКО-ВЕЛИКОБРИТАНСЬКЕ ТОВАРИСТВО З ОБМЕЖЕНОЮ ВІДПОВІДАЛЬНІСТТЮ  «НИВА ПЕРЕЯСЛАВЩИН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Шрифт абзацу за замовчуванням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</cp:lastModifiedBy>
  <cp:lastPrinted>2025-05-28T15:15:00Z</cp:lastPrinted>
  <dcterms:modified xsi:type="dcterms:W3CDTF">2025-10-07T07:57:00Z</dcterms:modified>
  <cp:revision>45</cp:revision>
  <dc:subject/>
  <dc:title> </dc:title>
</cp:coreProperties>
</file>